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/s: _______________________________________ Date: _____________ Channel: _____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880" w:firstLine="720"/>
        <w:jc w:val="left"/>
        <w:rPr/>
      </w:pPr>
      <w:r>
        <w:rPr/>
        <w:t xml:space="preserve">Advertising Campaign </w:t>
      </w:r>
      <w:r>
        <w:rPr>
          <w:u w:val="single"/>
        </w:rPr>
        <w:t>Grading Rubric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>(F=Did not meet minimum requirements, D=Needs improvement, C=Average, B=Above average, A=Outstanding)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93"/>
        <w:gridCol w:w="663"/>
        <w:gridCol w:w="51"/>
        <w:gridCol w:w="663"/>
        <w:gridCol w:w="51"/>
        <w:gridCol w:w="663"/>
        <w:gridCol w:w="51"/>
        <w:gridCol w:w="663"/>
        <w:gridCol w:w="51"/>
        <w:gridCol w:w="663"/>
        <w:gridCol w:w="51"/>
        <w:gridCol w:w="663"/>
      </w:tblGrid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ye Contact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se of Note Card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jection and Clarit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illers “um,” “uh,” “like,” “etc.”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ord Choic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moti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rabbe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ransition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upporting Evidenc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ral Citations- if necessar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hetorical Device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ving Thesi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duct Knowledg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udience Analysi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bility to Inform and Persuad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nclusi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s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-body Citations- if necessar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orks Cited Page- if necessar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se of Credible Source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lanations/Examples for Rhetorical Appeals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utline Format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iming (6-8 minutes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fessional Attire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rcial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iming (30-50 seconds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reative, thoughtful, intelligent, and insightful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and Integrati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vertising Strateg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uality of Workmanship (sound, pictures, etc.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llboard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reative, thoughtful, intelligent, and insightful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rand Integration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dvertising Strategy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Quality of Workmanship (pictures, font, etc.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9:00Z</dcterms:created>
  <dc:creator>RYGIELSKIA</dc:creator>
  <dc:description/>
  <cp:keywords/>
  <dc:language>en-US</dc:language>
  <cp:lastModifiedBy>RYGIELSKIA</cp:lastModifiedBy>
  <cp:lastPrinted>2011-03-23T08:12:00Z</cp:lastPrinted>
  <dcterms:modified xsi:type="dcterms:W3CDTF">2011-03-23T12:20:00Z</dcterms:modified>
  <cp:revision>4</cp:revision>
  <dc:subject/>
  <dc:title>Advertising Campaign Grading Rubric</dc:title>
</cp:coreProperties>
</file>