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iCs/>
        </w:rPr>
      </w:pPr>
      <w:r>
        <w:rPr>
          <w:i/>
          <w:iCs/>
        </w:rPr>
        <w:t>Elements of Audience Analysis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58115</wp:posOffset>
                </wp:positionV>
                <wp:extent cx="8248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MOGRAPHICS (135-14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9.5pt;height:28.5pt;mso-wrap-distance-left:9.05pt;mso-wrap-distance-right:9.05pt;mso-wrap-distance-top:0pt;mso-wrap-distance-bottom:0pt;margin-top:12.4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MOGRAPHICS (135-14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         </w:t>
      </w:r>
      <w:r>
        <w:rPr/>
        <w:t>Age                                     Gender                          Sexual Orientation           Racial/Ethnic Backgroun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20574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4pt;width:161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93980</wp:posOffset>
                </wp:positionV>
                <wp:extent cx="2057400" cy="2057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4pt;width:161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93980</wp:posOffset>
                </wp:positionV>
                <wp:extent cx="2057400" cy="2057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.4pt;width:161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93980</wp:posOffset>
                </wp:positionV>
                <wp:extent cx="2057400" cy="2057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7.4pt;width:161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</w:t>
      </w:r>
    </w:p>
    <w:p>
      <w:pPr>
        <w:pStyle w:val="Normal"/>
        <w:ind w:firstLine="720"/>
        <w:rPr/>
      </w:pPr>
      <w:r>
        <w:rPr/>
        <w:t xml:space="preserve">                   </w:t>
      </w:r>
    </w:p>
    <w:p>
      <w:pPr>
        <w:pStyle w:val="Normal"/>
        <w:ind w:firstLine="720"/>
        <w:rPr/>
      </w:pPr>
      <w:r>
        <w:rPr/>
        <w:t xml:space="preserve">                     </w:t>
      </w:r>
      <w:r>
        <w:rPr>
          <w:sz w:val="28"/>
        </w:rPr>
        <w:t>Group Membership                                                            Socioeconomic Statu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4114800" cy="2392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3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5pt;width:323.95pt;height:18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4114800" cy="2392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3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5pt;width:323.95pt;height:18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82486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SYCHOLOGICAL CHARACTERISTICS (Attitudes, Beliefs, and Values) (pgs. 149-15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9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SYCHOLOGICAL CHARACTERISTICS (Attitudes, Beliefs, and Values) (pgs. 149-15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ommon Ground                                    Prior Exposure                                     Audience Disposition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26289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7pt;width:20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29718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7pt;width:23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72390</wp:posOffset>
                </wp:positionV>
                <wp:extent cx="2628900" cy="1828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5.7pt;width:20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65735</wp:posOffset>
                </wp:positionV>
                <wp:extent cx="8248650" cy="3619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ITUATIONAL CHARACTERISTICS (pgs. 127-13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9.5pt;height:28.5pt;mso-wrap-distance-left:9.05pt;mso-wrap-distance-right:9.05pt;mso-wrap-distance-top:0pt;mso-wrap-distance-bottom:0pt;margin-top:13.0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ITUATIONAL CHARACTERISTICS (pgs. 127-1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Time                                     Size                                     Location                                Mobility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2057400" cy="2286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7pt;width:16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72390</wp:posOffset>
                </wp:positionV>
                <wp:extent cx="2057400" cy="2286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.7pt;width:16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2057400" cy="2286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7pt;width:16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72390</wp:posOffset>
                </wp:positionV>
                <wp:extent cx="2057400" cy="2286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5.7pt;width:16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can you gather information from your audience (pgs. 156-160)?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52:00Z</dcterms:created>
  <dc:creator>RYGIELSKIA</dc:creator>
  <dc:description/>
  <dc:language>en-US</dc:language>
  <cp:lastModifiedBy>CORREIAA</cp:lastModifiedBy>
  <dcterms:modified xsi:type="dcterms:W3CDTF">2011-09-06T14:49:00Z</dcterms:modified>
  <cp:revision>4</cp:revision>
  <dc:subject/>
  <dc:title>Elements of Audience Analysis</dc:title>
</cp:coreProperties>
</file>