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ent’s Name: ____________________________________________ Channel: 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</w:rPr>
        <w:t>Length of Speech: _______minutes ______seconds</w:t>
      </w:r>
    </w:p>
    <w:p>
      <w:pPr>
        <w:pStyle w:val="Heading1"/>
        <w:rPr/>
      </w:pPr>
      <w:r>
        <w:rPr/>
        <w:t>Your Score/Possible Points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Timing (5 points)</w:t>
        <w:tab/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rPr/>
      </w:pPr>
      <w:r>
        <w:rPr>
          <w:rFonts w:cs="Tahoma" w:ascii="Tahoma" w:hAnsi="Tahoma"/>
          <w:sz w:val="20"/>
        </w:rPr>
        <w:t>-Was within the given time limit (3-5) minutes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udience Analysis (5 points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Topic is audience appropriate</w: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Research and supporting evidence reflects audience’s knowledge base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ntroduction (20 points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Gains the audience’s attention</w:t>
      </w:r>
      <w:r>
        <w:rPr>
          <w:rFonts w:cs="Tahoma" w:ascii="Tahoma" w:hAnsi="Tahoma"/>
          <w:sz w:val="22"/>
        </w:rPr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States the central idea (claim/thesis statement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Highlights the main point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Body (20 points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Ideas and evidence are well organized</w: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Uses appropriate and effective transition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Provides sufficient and credible supporting resear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Rhetorical devices are highlighted and labeled (at least thre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Includes oral citations when necessary (at least on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Conclusion (20 points)</w:t>
      </w:r>
    </w:p>
    <w:p>
      <w:pPr>
        <w:pStyle w:val="Normal"/>
        <w:rPr/>
      </w:pPr>
      <w:r>
        <w:rPr>
          <w:rFonts w:cs="Tahoma" w:ascii="Tahoma" w:hAnsi="Tahoma"/>
          <w:sz w:val="20"/>
        </w:rPr>
        <w:t>-Reemphasizes the central idea and main points</w: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-Connects back to the introductio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Leaves the audience with a memorable and positive impressi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Does NOT say, “that’s it,” “so now you know,” “I’m done,” etc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PowerPoint Presentation (30 points)</w:t>
        <w:tab/>
        <w:tab/>
        <w:tab/>
        <w:tab/>
        <w:tab/>
        <w:tab/>
        <w:tab/>
        <w:tab/>
        <w:t>/3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6 Slide Minimu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Quality of Slides (font, graphics, information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Slides printed and submitted before speech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Delivery (20 points) </w:t>
        <w:tab/>
        <w:tab/>
        <w:tab/>
        <w:tab/>
        <w:tab/>
        <w:tab/>
        <w:tab/>
        <w:tab/>
        <w:tab/>
        <w:tab/>
        <w:t>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Projection, Diction, Expression, and Pitch (speaks loudly and clearly with appropriate speed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Avoids fillers (uh, um, and, and uh, you know, like, so, I mean, well, etc.)</w:t>
        <w:tab/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Eye contact (looks at and speaks to all classmates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Posture (stands up straight, does not lean or swa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Effective use of note cards (places cards on lecture, does not flip/tap them, does not read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Avoids distracting gestures (too much hand movement, plays with hair/pen/hoodie, etc.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Appropriate language &amp; word choice (avoids offensive speech, uses acceptable grammar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ull-Sentence Outline (20 points)</w:t>
      </w:r>
    </w:p>
    <w:p>
      <w:pPr>
        <w:pStyle w:val="Normal"/>
        <w:rPr/>
      </w:pPr>
      <w:r>
        <w:rPr>
          <w:rFonts w:cs="Tahoma" w:ascii="Tahoma" w:hAnsi="Tahoma"/>
          <w:sz w:val="20"/>
        </w:rPr>
        <w:t>-Typed, 12 pt font, correct format</w: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/20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-</w:t>
      </w:r>
      <w:r>
        <w:rPr>
          <w:rFonts w:cs="Tahoma" w:ascii="Tahoma" w:hAnsi="Tahoma"/>
          <w:bCs/>
          <w:sz w:val="20"/>
        </w:rPr>
        <w:t>Includes rhetorical appeals with examples and an explanation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Reference Information (10 points)</w:t>
        <w:tab/>
        <w:tab/>
        <w:tab/>
        <w:tab/>
        <w:tab/>
        <w:tab/>
        <w:tab/>
        <w:tab/>
        <w:t>/1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Includes a minimum of three source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</w:rPr>
        <w:t>-Uses proper format for both in-body citations and reference lis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b/>
          <w:bCs/>
        </w:rPr>
        <w:t>Total: _____ / 150</w:t>
      </w:r>
    </w:p>
    <w:sectPr>
      <w:headerReference w:type="default" r:id="rId2"/>
      <w:type w:val="nextPage"/>
      <w:pgSz w:w="12240" w:h="15840"/>
      <w:pgMar w:left="1152" w:right="1152" w:gutter="0" w:header="72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FINAL EXAMINATION RUBRIC: SPEECH WITH POWERPOI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39:00Z</dcterms:created>
  <dc:creator>Amy</dc:creator>
  <dc:description/>
  <cp:keywords/>
  <dc:language>en-US</dc:language>
  <cp:lastModifiedBy>RYGIELSKIA</cp:lastModifiedBy>
  <cp:lastPrinted>2007-01-10T21:00:00Z</cp:lastPrinted>
  <dcterms:modified xsi:type="dcterms:W3CDTF">2011-05-18T12:39:00Z</dcterms:modified>
  <cp:revision>2</cp:revision>
  <dc:subject/>
  <dc:title>Student’s Name: ____________________________________________ Channel: ________</dc:title>
</cp:coreProperties>
</file>