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1819275" cy="952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GRADUATION SPEECH RUBRIC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Student’s Name: ____________________________________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hannel: ___________ Date: ________________________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 w:val="22"/>
        </w:rPr>
      </w:pPr>
      <w:r>
        <w:rPr>
          <w:rFonts w:cs="Tahoma" w:ascii="Tahoma" w:hAnsi="Tahoma"/>
        </w:rPr>
        <w:t>Length of Speech: _______minutes ______seconds</w:t>
      </w:r>
    </w:p>
    <w:p>
      <w:pPr>
        <w:pStyle w:val="Heading1"/>
        <w:rPr/>
      </w:pPr>
      <w:r>
        <w:rPr/>
        <w:t>Your Score/Possible Points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Timing (5 points)</w:t>
        <w:tab/>
        <w:tab/>
        <w:tab/>
        <w:tab/>
        <w:tab/>
        <w:tab/>
        <w:tab/>
        <w:tab/>
        <w:tab/>
        <w:tab/>
        <w:tab/>
        <w:t>/5</w:t>
      </w:r>
    </w:p>
    <w:p>
      <w:pPr>
        <w:pStyle w:val="Normal"/>
        <w:rPr/>
      </w:pPr>
      <w:r>
        <w:rPr>
          <w:rFonts w:cs="Tahoma" w:ascii="Tahoma" w:hAnsi="Tahoma"/>
        </w:rPr>
        <w:t>-Was within the given time limit (3 minute minimum)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Introduction (20 points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Gains the audience’s attention</w:t>
        <w:tab/>
        <w:t xml:space="preserve"> </w:t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/>
        </w:rPr>
        <w:t>/2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States the central idea (claim/thesis statement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Highlights the main points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Body (20 points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Ideas and evidence are well organized</w:t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/>
        </w:rPr>
        <w:t>/2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Uses appropriate and effective transition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Provides sufficient supporting details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</w:rPr>
        <w:t>-Rhetorical devices are highlighted and labeled (at least three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Conclusion (20 points)</w:t>
      </w:r>
    </w:p>
    <w:p>
      <w:pPr>
        <w:pStyle w:val="Normal"/>
        <w:rPr/>
      </w:pPr>
      <w:r>
        <w:rPr>
          <w:rFonts w:cs="Tahoma" w:ascii="Tahoma" w:hAnsi="Tahoma"/>
        </w:rPr>
        <w:t>-Reemphasizes the central idea and main points</w:t>
        <w:tab/>
        <w:tab/>
        <w:tab/>
        <w:tab/>
        <w:tab/>
        <w:tab/>
      </w:r>
      <w:r>
        <w:rPr>
          <w:rFonts w:cs="Tahoma" w:ascii="Tahoma" w:hAnsi="Tahoma"/>
          <w:b/>
          <w:bCs/>
        </w:rPr>
        <w:t>/2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Cs/>
        </w:rPr>
        <w:t>-Connects back to the introduc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Leaves the audience with a memorable and positive impression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</w:rPr>
        <w:t>-Does NOT say, “that’s it,” “so now you know,” “I’m done,” etc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 xml:space="preserve">Delivery (20 points) </w:t>
        <w:tab/>
        <w:tab/>
        <w:tab/>
        <w:tab/>
        <w:tab/>
        <w:tab/>
        <w:tab/>
        <w:tab/>
        <w:tab/>
        <w:tab/>
        <w:t>/2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Projection, Diction, Expression, and Pitch (speaks loudly and clearly with appropriate speed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Avoids fillers (uh, um, and, and uh, you know, like, so, I mean, well, etc.)</w:t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Eye contact (looks at and speaks to all classmates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Posture (stands up straight, does not lean or sway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Effective use of note cards (places cards on lecture, does not flip/tap them, does not read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Avoids distracting gestures (too much hand movement, plays with hair/pen/hoodie, etc.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Appropriate language &amp; word choice (avoids offensive speech, uses acceptable grammar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Full-Sentence Outline (15 points)</w:t>
      </w:r>
    </w:p>
    <w:p>
      <w:pPr>
        <w:pStyle w:val="Normal"/>
        <w:rPr/>
      </w:pPr>
      <w:r>
        <w:rPr>
          <w:rFonts w:cs="Tahoma" w:ascii="Tahoma" w:hAnsi="Tahoma"/>
        </w:rPr>
        <w:t>-Typed, 12 pt font, correct format</w:t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/>
        </w:rPr>
        <w:t>/15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b/>
          <w:bCs/>
        </w:rPr>
        <w:t>-</w:t>
      </w:r>
      <w:r>
        <w:rPr>
          <w:rFonts w:cs="Tahoma" w:ascii="Tahoma" w:hAnsi="Tahoma"/>
          <w:bCs/>
        </w:rPr>
        <w:t>Includes rhetorical appeals with examples and an explanation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ind w:left="720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otal: _____ / 100</w:t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6:25:00Z</dcterms:created>
  <dc:creator>RYGIELSKIA</dc:creator>
  <dc:description/>
  <dc:language>en-US</dc:language>
  <cp:lastModifiedBy>CORREIAA</cp:lastModifiedBy>
  <dcterms:modified xsi:type="dcterms:W3CDTF">2012-04-16T15:11:00Z</dcterms:modified>
  <cp:revision>7</cp:revision>
  <dc:subject/>
  <dc:title>GRADUATION SPEECH RUBRIC</dc:title>
</cp:coreProperties>
</file>