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2 Vocab Qu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Final draft of CV/Résumé Due—1 to Mrs. Correia and 1 to Interview Committe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T ends at 9: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, D, E, 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Job Interview Speech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3 Vocab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T ends at 9: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, C, B, 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Job Interview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T ends at 10: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, A, 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T ends at 9: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, D, G, 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Job Interview Speech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3 Vocab Qz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T ends at 9: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, B, E, 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Job Interview Speech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4 Vocab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T ends at 9: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, C, B, 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et with Advanced Graphics students about Advertising Unit—Record ideas in iPad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T ends at 9: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, F, A, 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f necessary—finish Job Interview Speeches or Start Ad Un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Have read “Ad. Campaign” Packe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½ Day- F, D, G, 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scuss “Advertising Campaign” Packet—questions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Pad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4 Vocab Q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Quarter Extra Credit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Pads go to Graphic Design students—all notes are record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Pad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5 Vocab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Present Billboard Basics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Present Hum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5 Vocab Q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“Story of Stuff”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6 Vocab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Gospel According to Larry</w:t>
                                  </w:r>
                                  <w:r>
                                    <w:rPr/>
                                    <w:t>—Finish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View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ag the Do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</w:t>
                                  </w:r>
                                  <w:r>
                                    <w:rPr/>
                                    <w:t>HW- Dove Beaut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nish viewing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ag the Dog—</w:t>
                                  </w:r>
                                  <w:r>
                                    <w:rPr/>
                                    <w:t>if time discuss questions; otherwise, submit tomorro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6 Vocab Q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Ad Unit—discuss project/commercials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2 Vocab Qui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Final draft of CV/Résumé Due—1 to Mrs. Correia and 1 to Interview Committe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 ends at 9: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, D, E,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Job Interview Spee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3 Vocab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 ends at 9: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, C, B,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Job Interview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 ends at 10: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, A, 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 ends at 9: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, D, G,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Job Interview Spee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3 Vocab Qz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 ends at 9: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, B, E,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Job Interview Spee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4 Vocab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 ends at 9: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, C, B,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et with Advanced Graphics students about Advertising Unit—Record ideas in iPad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 ends at 9: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, F, A,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f necessary—finish Job Interview Speeches or Start Ad U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Have read “Ad. Campaign” Packe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½ Day- F, D, G,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scuss “Advertising Campaign” Packet—questions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Pa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4 Vocab Q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Quarter Extra Credit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ads go to Graphic Design students—all notes are record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Pa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5 Vocab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Present Billboard Basics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resent Hum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5 Vocab Q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“Story of Stuff”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6 Vocab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i/>
                                <w:iCs/>
                              </w:rPr>
                              <w:t>Gospel According to Larry</w:t>
                            </w:r>
                            <w:r>
                              <w:rPr/>
                              <w:t>—Finish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View </w:t>
                            </w:r>
                            <w:r>
                              <w:rPr>
                                <w:i/>
                                <w:iCs/>
                              </w:rPr>
                              <w:t>Wag the D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-</w:t>
                            </w:r>
                            <w:r>
                              <w:rPr/>
                              <w:t>HW- Dove Beaut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ish viewing </w:t>
                            </w:r>
                            <w:r>
                              <w:rPr>
                                <w:i/>
                                <w:iCs/>
                              </w:rPr>
                              <w:t>Wag the Dog—</w:t>
                            </w:r>
                            <w:r>
                              <w:rPr/>
                              <w:t>if time discuss questions; otherwise, submit tomorro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6 Vocab Q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Ad Unit—discuss project/commercials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rch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-Search DU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esent Finding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7 Vocab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ish I-Search Presentati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 Unit—discuss project/commercials including Story Boar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7 Vocab Q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 Unit—discuss project/commercials including Story Boar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- Good Fr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ril Vacation—Work with your partner on Ad Unit and enjoy the break!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Pads return—Work on Ad Un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8 Vocab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Pads/Laptops—Work on Ad Un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Pads/Laptops—Work on Ad Uni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½ Day- F, E, D, 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8 Vocab Q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Pads/Laptops—Work on Ad Uni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Pads—Work on Ad Uni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ent Ad Project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ent Ad Project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ent Ad Project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elebrate NFA!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a.m.-3 p.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coming Speech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edication, Eulogy, or Tribut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y/June=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Dedication, Eulogy, or Tribute Speech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Graduation Spee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Impromptu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Who are you? assign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Final Exa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d…</w:t>
                                  </w:r>
                                </w:p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Graduation!!!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-Search DUE!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esent Findi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7 Vocab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ish I-Search Presentati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 Unit—discuss project/commercials including Story Boar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7 Vocab Q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 Unit—discuss project/commercials including Story Boar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- Good Fr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il Vacation—Work with your partner on Ad Unit and enjoy the break!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ads return—Work on Ad U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8 Vocab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ads/Laptops—Work on Ad U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ads/Laptops—Work on Ad Uni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½ Day- F, E, D,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8 Vocab Q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ads/Laptops—Work on Ad Uni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ads—Work on Ad Uni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 Ad Project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 Ad Project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 Ad Project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ebrate NFA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a.m.-3 p.m.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coming Speech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edication, Eulogy, or Tribut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y/June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dication, Eulogy, or Tribute Spee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raduation Spee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mpromptu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o are you? assig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nal Ex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…</w:t>
                            </w:r>
                          </w:p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raduation!!!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;Courier New" w:hAnsi="Algerian;Courier New" w:eastAsia="Times New Roman" w:cs="Algerian;Courier New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;Courier New" w:hAnsi="Algerian;Courier New" w:cs="Algerian;Courier New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8:13:00Z</dcterms:created>
  <dc:creator>CORREIAA</dc:creator>
  <dc:description/>
  <dc:language>en-US</dc:language>
  <cp:lastModifiedBy>CORREIAA</cp:lastModifiedBy>
  <dcterms:modified xsi:type="dcterms:W3CDTF">2012-02-02T15:43:00Z</dcterms:modified>
  <cp:revision>4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