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hapter 18 Qui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edication, Eulogy, or Tribute Speech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Dedication, Eulogy, or Tribute Speech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Dedication, Eulogy, or Tribute Speech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Dedication, Eulogy, or Tribute Speech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Assign “Who Are you?”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sent Dedication, Eulogy, or Tribute Speech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Grades Post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Present Dedication, Eulogy, or Tribute Speech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sent Dedication, Eulogy, or Tribute Speech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ho Are You?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ther’s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sent Who are You?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sent Who are You?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et in Room 60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Tabo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Assign Graduation Speech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½ Day: F, E, G, 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Graduation Speech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Graduation Speech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Graduation Spee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Assign Final Exam Speech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Graduation Speech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Present Graduation Speeche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nior Class Trip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Schoo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morial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Present Graduation Speech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Boxes11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-Present Graduation Speech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Final Self-Reflection D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ork on Final Exam speech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hapter 18 Qui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edication, Eulogy, or Tribute Speech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dication, Eulogy, or Tribute Speech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dication, Eulogy, or Tribute Speech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dication, Eulogy, or Tribute Speech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ssign “Who Are you?”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ent Dedication, Eulogy, or Tribute Speech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Grades Pos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Present Dedication, Eulogy, or Tribute Speech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ent Dedication, Eulogy, or Tribute Speech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ho Are You?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her’s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ent Who are You?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ent Who are You?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et in Room 60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abo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ssign Graduation Speech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½ Day: F, E, G,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Graduation Speech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Graduation Speech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Graduation Spee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ssign Final Exam Speech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Graduation Speech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Present Graduation Speeche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ior Class Trip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morial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Present Graduation Speech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Boxes11"/>
                              <w:rPr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-Present Graduation Speech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Final Self-Reflection D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ork on Final Exam speech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M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Multiple Choice Portion of Final Exam: Vocabulary and Rhetorical Devic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Work on Final Exam speech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B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B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B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nior Pro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B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:00- Grad Rehearsa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hletic Awards Nigh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ss Nigh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duation!!!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ther’s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Multiple Choice Portion of Final Exam: Vocabulary and Rhetorical Devi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ork on Final Exam speech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B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B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B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ior Pr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B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:00- Grad Rehearsa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hletic Awards Nigh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 Nigh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duation!!!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ther’s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June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J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;Courier New" w:hAnsi="Algerian;Courier New" w:eastAsia="Times New Roman" w:cs="Algerian;Courier New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;Courier New" w:hAnsi="Algerian;Courier New" w:cs="Algerian;Courier New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20:00Z</dcterms:created>
  <dc:creator>CORREIAA</dc:creator>
  <dc:description/>
  <dc:language>en-US</dc:language>
  <cp:lastModifiedBy>CORREIAA</cp:lastModifiedBy>
  <dcterms:modified xsi:type="dcterms:W3CDTF">2012-04-26T11:18:00Z</dcterms:modified>
  <cp:revision>4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