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eek 3 Voc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Pick speech dates and peer critiqu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Informative Outline D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Extra Credit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Tirrell Computer Lab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cab Quiz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ylight Savings Tim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eek 4 Voc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Informative Speech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dents- No School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formative Speech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Vocab Qui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Informative Speeche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School- Veterans Da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eek 5 Voc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View budgeting project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½ Day- C, D, B, 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ferences 2-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Career Activit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-Search Paper Discussi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ferences 5-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Vocab Qui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Discuss “Your Career: Doing What Matters Most”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½ Day- D, G, F, 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-Search Interviews Preparati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Pad- Research and Plan 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½ Day- G, C, A, 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iPad- Research and Plan D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HW- Rhetorical Device Match up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School- Thanksgiving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School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ek 6 Voc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Go over Rhetorical Device Match u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Distribute Device Presenta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I-Search Outline D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Assign partners/words for Rhetorical Device Presentation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Ch 14- Presentation Aids Qui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Discuss PP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Boxes11"/>
                                    <w:rPr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</w:rPr>
                                    <w:t>-Vocab Qui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Rhetorical Devices- Plan, Teach, Prepar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i/>
                                <w:i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eek 3 Voc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Pick speech dates and peer critique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Informative Outline D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Extra Credit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irrell Computer Lab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 Quiz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light Savings Tim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eek 4 Voc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Informative Speeche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- No School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ormative Speech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Vocab Qui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Informative Speeche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School- Veterans Da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eek 5 Voc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View budgeting project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½ Day- C, D, B,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ferences 2-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Career Activ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-Search Paper Discussi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ferences 5-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Vocab Qui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Discuss “Your Career: Doing What Matters Most”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½ Day- D, G, F, 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-Search Interviews Preparati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Pad- Research and Plan 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½ Day- G, C, A,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iPad- Research and Plan 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HW- Rhetorical Device Match up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School- Thanksgiving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School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ek 6 Voc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Go over Rhetorical Device Match u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Distribute Device Present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I-Search Outline D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Assign partners/words for Rhetorical Device Presentation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Ch 14- Presentation Aids Qui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Discuss P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Boxes11"/>
                              <w:rPr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-Vocab Qui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Rhetorical Devices- Plan, Teach, Prepar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Novem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Nov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Boxes11"/>
                                    <w:rPr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</w:rPr>
                                    <w:t>-Vocab Qui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Rhetorical Devices- Plan, Teach, Prepar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eek 7 Voc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Rhetorical Devices- Plan, Teach, Prepar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Rhetorical Devices- Plan, Teach, Prepare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Handouts due at the beginning of clas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Rhetorical Analysis Speech Assignme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Rhetorical Devices- Plan, Teach, Prepa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B Conference—SU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Rhetorical Analysis Speech Assignment—Practice with F-Word Articl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eek 8 Voc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Discuss F-Word Analysi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-Search Secondary Sources Due—Works Cited AND sourc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hetorical Analysis Speech Topic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½ Day- F, E, D, G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hetorical Device Presentation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hetorical Device Presentation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hetorical Device Presentation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hetorical Device Presentation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½ Day- B, A, D, G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cation—Work 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hetorical Analysis Speech and I-Search Paper!!!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School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 &amp; A about I-Search Interviews and Rhetorical Analysis Speech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hetorical Analysis Speech Outline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-Search Interview Questions and Interview Dates Du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i/>
                                <w:i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Boxes11"/>
                              <w:rPr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-Vocab Qui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Rhetorical Devices- Plan, Teach, Prepar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eek 7 Voc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Rhetorical Devices- Plan, Teach, Prepar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Rhetorical Devices- Plan, Teach, Prepar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Handouts due at the beginning of cla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Rhetorical Analysis Speech Assign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Rhetorical Devices- Plan, Teach, Prep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B Conference—SU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Rhetorical Analysis Speech Assignment—Practice with F-Word Articl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eek 8 Voc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Discuss F-Word Analysi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-Search Secondary Sources Due—Works Cited AND source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hetorical Analysis Speech Topic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½ Day- F, E, D, G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hetorical Device Presentation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hetorical Device Presentation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hetorical Device Presentation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hetorical Device Presentation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½ Day- B, A, D, G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cation—Work 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hetorical Analysis Speech and I-Search Paper!!!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School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 &amp; A about I-Search Interviews and Rhetorical Analysis Speech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hetorical Analysis Speech Outline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-Search Interview Questions and Interview Dates Du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Decem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Dec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;Courier New" w:hAnsi="Algerian;Courier New" w:eastAsia="Times New Roman" w:cs="Algerian;Courier New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;Courier New" w:hAnsi="Algerian;Courier New" w:cs="Algerian;Courier New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36:00Z</dcterms:created>
  <dc:creator>CORREIAA</dc:creator>
  <dc:description/>
  <dc:language>en-US</dc:language>
  <cp:lastModifiedBy>CORREIAA</cp:lastModifiedBy>
  <dcterms:modified xsi:type="dcterms:W3CDTF">2011-10-26T12:58:00Z</dcterms:modified>
  <cp:revision>4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