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er Crit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aker: _________________________________ Evaluator: 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 of Speech: ___________________________</w:t>
        <w:tab/>
        <w:t>Topic: __________________________________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1=Needs much improvement, 2=Needs improvement, 3=Average, 4=Above average, 5=Outstanding)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5364480" cy="425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2"/>
                              <w:gridCol w:w="4186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liver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ye Contac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Use of Note Card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ojection and Clari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Fillers “um,” “uh,” “like,” “etc.”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ord Choi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a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mo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rabb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rganiza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Transi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upporting Eviden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ral Citatio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hetorical Devic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oving Thesi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Conclusion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33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2"/>
                        <w:gridCol w:w="4186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848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liver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ye Contac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Use of Note Card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ojection and Clarit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illers “um,” “uh,” “like,” “etc.”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ord Choi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a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mo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rabb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rganiza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ransit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upporting Eviden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ral Citatio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hetorical Devic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oving Thesi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Conclusion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peaker’s Greatest Strength: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Speaker’s Greatest Weakness: 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dvice for next tim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9:00Z</dcterms:created>
  <dc:creator>RYGIELSKIA</dc:creator>
  <dc:description/>
  <cp:keywords/>
  <dc:language>en-US</dc:language>
  <cp:lastModifiedBy>RYGIELSKIA</cp:lastModifiedBy>
  <dcterms:modified xsi:type="dcterms:W3CDTF">2011-02-28T18:12:00Z</dcterms:modified>
  <cp:revision>2</cp:revision>
  <dc:subject/>
  <dc:title>Peer Critique</dc:title>
</cp:coreProperties>
</file>