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7985</wp:posOffset>
            </wp:positionH>
            <wp:positionV relativeFrom="paragraph">
              <wp:posOffset>-228600</wp:posOffset>
            </wp:positionV>
            <wp:extent cx="163131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Persuasive and Motivational Speeches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A persuasive speech</w:t>
      </w:r>
      <w:r>
        <w:rPr>
          <w:rFonts w:cs="Georgia" w:ascii="Georgia" w:hAnsi="Georgia"/>
        </w:rPr>
        <w:t xml:space="preserve"> is intended to change the beliefs, attitudes, behavior, or actions of the listeners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 motivational speech</w:t>
      </w:r>
      <w:r>
        <w:rPr>
          <w:rFonts w:cs="Georgia" w:ascii="Georgia" w:hAnsi="Georgia"/>
        </w:rPr>
        <w:t xml:space="preserve"> is a persuasive speech in which the orator asks the audience to </w:t>
      </w:r>
      <w:r>
        <w:rPr>
          <w:rFonts w:cs="Georgia" w:ascii="Georgia" w:hAnsi="Georgia"/>
          <w:i/>
          <w:iCs/>
        </w:rPr>
        <w:t>do something</w:t>
      </w:r>
      <w:r>
        <w:rPr>
          <w:rFonts w:cs="Georgia" w:ascii="Georgia" w:hAnsi="Georgia"/>
        </w:rPr>
        <w:t xml:space="preserve">. Motivation implies an action, so at the end of the speech the audience should feel </w:t>
      </w:r>
      <w:r>
        <w:rPr>
          <w:rFonts w:cs="Georgia" w:ascii="Georgia" w:hAnsi="Georgia"/>
          <w:i/>
          <w:iCs/>
        </w:rPr>
        <w:t>compelled to act</w:t>
      </w:r>
      <w:r>
        <w:rPr>
          <w:rFonts w:cs="Georgia" w:ascii="Georgia" w:hAnsi="Georgia"/>
        </w:rPr>
        <w:t xml:space="preserve"> on the speaker’s plan. 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Occasions </w:t>
      </w:r>
      <w:r>
        <w:rPr>
          <w:rFonts w:cs="Georgia" w:ascii="Georgia" w:hAnsi="Georgia"/>
        </w:rPr>
        <w:t>for persuasive and motivational speeches are, but are not limited to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dication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ommencement exercise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Religious gathering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Convention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Political rallie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Pep rallie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Sales promotion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Half-time sessions with a coach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bat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In order to have a strong persuasive or motivational speech</w:t>
      </w:r>
      <w:r>
        <w:rPr>
          <w:rFonts w:cs="Georgia" w:ascii="Georgia" w:hAnsi="Georgia"/>
          <w:b/>
          <w:bCs/>
        </w:rPr>
        <w:t>, a speaker must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ppeal to logos, ethos, and pathos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Be passionate about the topic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ppeal to the audience’s needs (see Maslow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Connect to your listeners’ values and beliefs (What is important to them?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State a need that must be addressed (e.g. winning a game, eating healthier, etc.)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Suggest a plan of action to solve the need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Show the audience the benefits of following your plan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Acknowledge listeners’ reservations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Convince the audience to adopt new attitudes or take the speaker’s suggested action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Restate the plan so the audience is clear as to what they are supposed to do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Be ethical—research, note biases, avoid fallac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Requirement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Choose an interesting topic that you can research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Find at least three credible sourc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Use the grading rubric to complete your full-sentence outli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-The speech will be between 4-6 minute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Want to see examples? Look up these speeches: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rtin Luther King, Jr. – “I Have a Dream”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inston Churchill – “We Shall Fight them on the Beaches”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argaret Sanger Speech – “Morality of Birth Control” </w:t>
        <w:br/>
        <w:t>Mary Fisher – “A Whisper of AIDS”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George Patton – “Invasion on Normandy”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ahatma Gandhi – “Quit India”</w:t>
      </w:r>
    </w:p>
    <w:p>
      <w:pPr>
        <w:pStyle w:val="Normal"/>
        <w:jc w:val="righ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atrick Henry Speech – “Give Me Liberty Or Give Me Death”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uasive or Motivational Speech</w:t>
      </w:r>
    </w:p>
    <w:p>
      <w:pPr>
        <w:pStyle w:val="Normal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’s Name: ________________________________________ Channel: 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Length of Speech: _______minutes ______second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Your Score/Possible Point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ming (5 points)</w:t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/>
      </w:pPr>
      <w:r>
        <w:rPr>
          <w:rFonts w:cs="Arial" w:ascii="Arial" w:hAnsi="Arial"/>
          <w:sz w:val="20"/>
        </w:rPr>
        <w:t>-Was within the given time limit (4-6) minutes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dience Analysis (5 points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Topic is audience appropriate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/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Research and supporting evidence reflects audience’s knowledge bas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ction (20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Gains the audience’s attention</w: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/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ates the central idea (claim/thesis statemen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Highlights the main poi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ody (20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Ideas and evidence are well organized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/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ses appropriate and effective trans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ovides sufficient and credible supporting rese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Rhetorical devices are highlighted and labeled (at least thre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Includes oral citations when necessary (at least on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Persuaded or motivated the aud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Arial" w:ascii="Arial" w:hAnsi="Arial"/>
          <w:sz w:val="20"/>
        </w:rPr>
        <w:t>-Reemphasizes the central idea and main points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/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-Connects back to the introdu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Leaves the audience with a memorable and positive impres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Does NOT say, “that’s it,” “so now you know,” “I’m done,”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elivery (20 points) </w:t>
        <w:tab/>
        <w:tab/>
        <w:tab/>
        <w:tab/>
        <w:tab/>
        <w:tab/>
        <w:tab/>
        <w:tab/>
        <w:tab/>
        <w:tab/>
        <w:t>/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ojection, Diction, Expression, and Pitch (speaks loudly and clearly with appropriate spe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Eye contact (looks at and speaks to all classmat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osture (stands up straight, does not lean or swa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Effective use of note cards (places cards on lecture, does not flip/tap them, does not rea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voids distracting gestures (too much hand movement, plays with hair/pen/hoodie,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Appropriate language &amp; word choice (avoids offensive speech, uses acceptable gramm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ull-Sentence Outline (20 points)</w:t>
      </w:r>
    </w:p>
    <w:p>
      <w:pPr>
        <w:pStyle w:val="Normal"/>
        <w:rPr/>
      </w:pPr>
      <w:r>
        <w:rPr>
          <w:rFonts w:cs="Arial" w:ascii="Arial" w:hAnsi="Arial"/>
          <w:sz w:val="20"/>
        </w:rPr>
        <w:t>-Typed, 12 pt font, correct format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/2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Cs/>
          <w:sz w:val="20"/>
        </w:rPr>
        <w:t>Includes rhetorical appeals with examples and an explanat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ference Information (10 points)</w:t>
        <w:tab/>
        <w:tab/>
        <w:tab/>
        <w:tab/>
        <w:tab/>
        <w:tab/>
        <w:tab/>
        <w:tab/>
        <w:t>/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Includes a minimum of three sour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-Uses proper format for both in-body citations and reference l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</w:rPr>
        <w:t>Total: _____ /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33:00Z</dcterms:created>
  <dc:creator>BARBERA</dc:creator>
  <dc:description/>
  <dc:language>en-US</dc:language>
  <cp:lastModifiedBy>CORREIAA</cp:lastModifiedBy>
  <cp:lastPrinted>2012-01-17T14:38:00Z</cp:lastPrinted>
  <dcterms:modified xsi:type="dcterms:W3CDTF">2012-01-17T19:39:00Z</dcterms:modified>
  <cp:revision>3</cp:revision>
  <dc:subject/>
  <dc:title>Motivational Speech Description</dc:title>
</cp:coreProperties>
</file>