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26"/>
          <w:szCs w:val="28"/>
        </w:rPr>
      </w:pPr>
      <w:r>
        <w:rPr>
          <w:rFonts w:cs="Georgia" w:ascii="Georgia" w:hAnsi="Georgia"/>
          <w:b/>
          <w:sz w:val="26"/>
          <w:szCs w:val="28"/>
        </w:rPr>
        <w:t>Public Speaking Contract ~ Policies and Procedures for Presentation Days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esks are cleared of backpacks, purses, and papers during classmates’ presentations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Rubrics and speeches are printed BEFORE coming to class. If either needs to be printed after coming to class, 10 points will be deducted from the speech grade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Note cards are written, typed, cut, and organized BEFORE coming to class or they cannot be used during the presentation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Speeches that require research also require in-body citations AND a Works Cited page. Students will automatically earn a ‘0’ for a speech without required bibliographic information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If a student is absent the day s/he is expected to present, then s/he must email me the speech by 2:15pm that day in order reschedule the presentation date. If the speech is not submitted by 2:15pm, then the student will earn a ‘0’ on that assignment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If a student is attending a field trip the day s/he is expected to present, then s/he must notify me of the trip BEFORE the day of the trip/presentation in order to reschedule. The student should also be prepared to submit his/her speech if s/he gives late notice (e.g. the day before the speech is due)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 xml:space="preserve">If a student has early dismissal the day s/he is expected to present, then s/he must submit the speech before leaving campus in order to reschedule the presentation. 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Presentations will go in order of volunteer basis. In the case of no volunteers, students’ names will be drawn from a cup to choose the next presenter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Typed self-reflections are due the next class meeting in order to earn credit for the assignment. It is the presenter’s responsibility to take his/her flash drive before leaving class.</w:t>
      </w:r>
    </w:p>
    <w:p>
      <w:pPr>
        <w:pStyle w:val="NoSpacing"/>
        <w:numPr>
          <w:ilvl w:val="0"/>
          <w:numId w:val="2"/>
        </w:numPr>
        <w:pBdr>
          <w:bottom w:val="single" w:sz="12" w:space="1" w:color="000000"/>
        </w:pBdr>
        <w:spacing w:lineRule="auto" w:line="36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</w:rPr>
        <w:t>Each student brings his/her flash drive during speech days. No flash drive= -10 points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Desks are cleared of backpacks, purses, and papers during classmates’ presentations.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Rubrics and speeches are printed BEFORE coming to class. If either needs to be printed after coming to class, 10 points will be deducted from the speech grade.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ote cards are written, typed, cut, and organized BEFORE coming to class or they cannot be used during the presentation.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Speeches that require research also require in-body citations AND a Works Cited page. Students will automatically earn a ‘0’ for a speech without required bibliographic information.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If a student is absent the day s/he is expected to present, then s/he must email me the speech by 2:15pm that day in order reschedule the presentation date. If the speech is not submitted by 2:15pm, then the student will earn a ‘0’ on that assignment.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If a student is attending a field trip the day s/he is expected to present, then s/he must notify me of the trip BEFORE the day of the trip/presentation in order to reschedule. The student should also be prepared to submit his/her speech if  s/he gives late notice (e.g. the day before the speech is due).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 xml:space="preserve">If a student has early dismissal the day s/he is expected to present, then s/he must submit the speech before leaving campus in order to reschedule the presentation. 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Presentations will go in order of volunteer basis. In the case of no volunteers, students’ names will be drawn from a cup to choose the next presenter.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DVDs and typed self-reflections are due the next class meeting in order to earn credit for the assignment. It is the presenter’s responsibility to take his/her DVD before leaving class.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Each student brings his/her flash drive during speech days. No flash drive= -10 points.</w:t>
      </w:r>
    </w:p>
    <w:p>
      <w:pPr>
        <w:pStyle w:val="NoSpacing"/>
        <w:spacing w:lineRule="auto" w:line="36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Spacing"/>
        <w:ind w:first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udent Signature</w:t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8:10:00Z</dcterms:created>
  <dc:creator>Gail</dc:creator>
  <dc:description/>
  <dc:language>en-US</dc:language>
  <cp:lastModifiedBy>CORREIAA</cp:lastModifiedBy>
  <cp:lastPrinted>2011-09-06T11:06:00Z</cp:lastPrinted>
  <dcterms:modified xsi:type="dcterms:W3CDTF">2011-09-06T15:06:00Z</dcterms:modified>
  <cp:revision>8</cp:revision>
  <dc:subject/>
  <dc:title>Public Speaking</dc:title>
</cp:coreProperties>
</file>