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An over exaggeration. Ex. I told you a million times to clean your room.</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To express doubt, uncertainty, or ignorance about an idea to not personally commit to an opinion or fact.  Ex. I’m unsure whether to favor or oppose harsher penalties; research supports both sides.</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 xml:space="preserve">The repetition of initial words or phrases at the end of the sentence. Ex. Only the poor know what it is to suffer, only the poor.  </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A reference to a famous person or event. Ex. He rose from the ashes like a phoenix.</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A word, phrase, or clause that interrupts a sentence but does not impact the meaning of the sentence. Ex. Great football players (my uncle was one) work hard to achieve perfection.</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The repetition of the last word or words of one clause to begin the next clause. Ex. He was a great guy, a great guy with a big dream.</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Referring to specific famous person to link his or her attributes with someone else (similar to allusion).  Ex. He was our Hercules.</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Human like qualities are given to a nonhuman object. Ex. The sun smiled.</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The repetition of consonant sounds at the beginning of words. Ex. Harry hugged her.</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No conjunctions between words, clauses, and phrases. Ex. He was tall, dark, handsome.</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The repetition of words or phrases at the ends of successive sentences or clauses. Ex. …that government of the people, by the people, for the people, shall not perish from the earth.</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Elaborating on the definition of a word to ensure there is no misunderstanding. Ex. At this point we have a short time left-a short time being less than fifty years.</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Repeating what was just said, while adding more detail and information to the original description. Ex. The Earth’s climate has changed over time-time that is measured in eons rather than years.</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Using a word as a different part of speech. Ex. I googled my homework questions.</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Using excessive conjunctions in close succession. Ex. We lived and laughed and loved and left.</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Repeating the same word two or more times in immediate succession. Ex. Warning! Warning! Warning!</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A comparison between two like things Ex. Explaining how a heart works by using a pump.</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Emphasizing something by pretending to ignore it. Ex. I’m not going to talk about how incompetent my opponent is.</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Placing two contradictory ideas next to each other. Ex. Jumbo shrimp</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A word or words that provides further description to the noun previously mentioned. Ex. Abby, the Proctor’s servant, was banned from Salem.</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 xml:space="preserve">Providing the audience with an example to illustrate your point. Ex. The U.S. government gives its citizens freedom; one illustration of this is that we have the right to criticize our leaders. </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The repetition of a word, phrase, or clause at the beginning of successive sentences or clauses. Ex. I'm not afraid to die. . . I'm not afraid to live. I'm not afraid to fail. I'm not afraid to succeed. I'm not afraid to fall in love. I'm not afraid to be alone.</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Figure of speech in which one word or phrase is substituted by something with which it is closely associated. Ex. “The crown” instead of saying “royalty.”</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The address of an absent or imaginary person or personified abstract. Ex. Romeo, Romeo, wherefore art thou Romeo?</w:t>
      </w:r>
    </w:p>
    <w:p>
      <w:pPr>
        <w:pStyle w:val="Normal"/>
        <w:numPr>
          <w:ilvl w:val="0"/>
          <w:numId w:val="1"/>
        </w:numPr>
        <w:tabs>
          <w:tab w:val="clear" w:pos="720"/>
          <w:tab w:val="left" w:pos="180" w:leader="none"/>
        </w:tabs>
        <w:ind w:left="180" w:hanging="360"/>
        <w:rPr>
          <w:rFonts w:ascii="Book Antiqua" w:hAnsi="Book Antiqua" w:cs="Arial"/>
          <w:sz w:val="22"/>
        </w:rPr>
      </w:pPr>
      <w:r>
        <w:rPr>
          <w:rFonts w:cs="Arial" w:ascii="Book Antiqua" w:hAnsi="Book Antiqua"/>
          <w:sz w:val="22"/>
        </w:rPr>
        <w:t>Sound words. Ex. The bee buzzed by my head.</w:t>
      </w:r>
    </w:p>
    <w:p>
      <w:pPr>
        <w:pStyle w:val="Normal"/>
        <w:numPr>
          <w:ilvl w:val="0"/>
          <w:numId w:val="1"/>
        </w:numPr>
        <w:tabs>
          <w:tab w:val="clear" w:pos="720"/>
          <w:tab w:val="left" w:pos="180" w:leader="none"/>
        </w:tabs>
        <w:ind w:left="180" w:hanging="360"/>
        <w:rPr/>
      </w:pPr>
      <w:r>
        <w:rPr>
          <w:rFonts w:cs="Arial" w:ascii="Book Antiqua" w:hAnsi="Book Antiqua"/>
          <w:sz w:val="22"/>
        </w:rPr>
        <w:t xml:space="preserve">A short, personal story. Ex. When I was your age I walked three miles </w:t>
      </w:r>
      <w:r>
        <w:rPr>
          <w:rFonts w:cs="Arial" w:ascii="Book Antiqua" w:hAnsi="Book Antiqua"/>
          <w:i/>
          <w:iCs/>
          <w:sz w:val="22"/>
        </w:rPr>
        <w:t>uphill</w:t>
      </w:r>
      <w:r>
        <w:rPr>
          <w:rFonts w:cs="Arial" w:ascii="Book Antiqua" w:hAnsi="Book Antiqua"/>
          <w:sz w:val="22"/>
        </w:rPr>
        <w:t xml:space="preserve"> to school.</w:t>
      </w:r>
    </w:p>
    <w:p>
      <w:pPr>
        <w:pStyle w:val="Normal"/>
        <w:ind w:left="-180" w:hanging="0"/>
        <w:rPr>
          <w:rFonts w:ascii="Book Antiqua" w:hAnsi="Book Antiqua" w:cs="Arial"/>
          <w:sz w:val="22"/>
        </w:rPr>
      </w:pPr>
      <w:r>
        <w:rPr>
          <w:rFonts w:cs="Arial" w:ascii="Book Antiqua" w:hAnsi="Book Antiqua"/>
          <w:sz w:val="22"/>
        </w:rPr>
        <w:t>AA. Vivid description that creates mental pictures. Ex. The sun glistened off the mountain top.</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 xml:space="preserve">BB. A humorous play on words Ex. I was wondering why the baseball was getting </w:t>
      </w:r>
    </w:p>
    <w:p>
      <w:pPr>
        <w:pStyle w:val="Normal"/>
        <w:tabs>
          <w:tab w:val="clear" w:pos="720"/>
          <w:tab w:val="left" w:pos="180" w:leader="none"/>
        </w:tabs>
        <w:ind w:left="-180" w:hanging="0"/>
        <w:rPr>
          <w:rFonts w:ascii="Book Antiqua" w:hAnsi="Book Antiqua"/>
          <w:sz w:val="22"/>
        </w:rPr>
      </w:pPr>
      <w:r>
        <w:rPr>
          <w:rFonts w:eastAsia="Book Antiqua" w:cs="Book Antiqua" w:ascii="Book Antiqua" w:hAnsi="Book Antiqua"/>
          <w:sz w:val="22"/>
        </w:rPr>
        <w:t xml:space="preserve">       </w:t>
      </w:r>
      <w:r>
        <w:rPr>
          <w:rFonts w:cs="Arial" w:ascii="Book Antiqua" w:hAnsi="Book Antiqua"/>
          <w:sz w:val="22"/>
        </w:rPr>
        <w:t>bigger. Then, it hit me.</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 xml:space="preserve">CC. A form of speech in which a key word is repeated but with different emphasis. Ex. Working hard </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ab/>
        <w:t>or hardly working?</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 xml:space="preserve">DD. An understatement where the positive is expressed by negating the opposite. Ex.  This place is not </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ab/>
        <w:t>good.</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EE. Comparing two unlike things without using like or as. Ex. I am a rock.</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FF. Placing two opposing ideas next to each other for an effect. Ex. Life can be kind and cruel.</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 xml:space="preserve">GG. A figure of speech in which a part is used for the whole or the whole for a part, the special for the </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ab/>
        <w:t>general or the general for the special. Ex. All hands on deck!</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HH. Using an agreement of word structures Ex. Joe likes swimming, hiking, and biking.</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 xml:space="preserve">II. An unnecessarily long expression to “beat around the bush”. Ex. What I mean, “You’re an idiot.” </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What I say, “ Lately you have not been making the wisest decisions. It would behoove you to think before you act.”</w:t>
      </w:r>
    </w:p>
    <w:p>
      <w:pPr>
        <w:pStyle w:val="Normal"/>
        <w:numPr>
          <w:ilvl w:val="0"/>
          <w:numId w:val="3"/>
        </w:numPr>
        <w:rPr>
          <w:rFonts w:ascii="Book Antiqua" w:hAnsi="Book Antiqua" w:cs="Arial"/>
          <w:sz w:val="22"/>
        </w:rPr>
      </w:pPr>
      <w:r>
        <w:rPr>
          <w:rFonts w:cs="Arial" w:ascii="Book Antiqua" w:hAnsi="Book Antiqua"/>
          <w:sz w:val="22"/>
        </w:rPr>
        <w:t xml:space="preserve">Directly addressing objections Ex. Many experts want to classify Sanskrit as an extinct language, but I do not. </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KK. Comparing two unlike things using like or as. Ex. She is as beautiful as a rose.</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LL. Repetition of words derived from the same root. Ex. Morality is moral only when it is voluntary.</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 xml:space="preserve">MM. A figure of speech where the words are repeated in opposite order. Ex. I know what I like, and I </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ab/>
        <w:t>like what I know.</w:t>
      </w:r>
    </w:p>
    <w:p>
      <w:pPr>
        <w:pStyle w:val="Normal"/>
        <w:tabs>
          <w:tab w:val="clear" w:pos="720"/>
          <w:tab w:val="left" w:pos="180" w:leader="none"/>
        </w:tabs>
        <w:ind w:left="-180" w:hanging="0"/>
        <w:rPr/>
      </w:pPr>
      <w:r>
        <w:rPr>
          <w:rFonts w:cs="Arial" w:ascii="Book Antiqua" w:hAnsi="Book Antiqua"/>
          <w:sz w:val="22"/>
        </w:rPr>
        <w:t xml:space="preserve">NN. A form of parallelism that flips the original structure of the sentence around. Ex. </w:t>
      </w:r>
      <w:r>
        <w:rPr>
          <w:rFonts w:cs="Book Antiqua" w:ascii="Book Antiqua" w:hAnsi="Book Antiqua"/>
          <w:sz w:val="22"/>
        </w:rPr>
        <w:t xml:space="preserve">He knowingly led </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ab/>
      </w:r>
      <w:r>
        <w:rPr>
          <w:rFonts w:cs="Book Antiqua" w:ascii="Book Antiqua" w:hAnsi="Book Antiqua"/>
          <w:sz w:val="22"/>
        </w:rPr>
        <w:t>and we followed blindly. (adverb/verb then verb/adverb)</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 xml:space="preserve">OO. When one object is used to represent something else. Ex. The rain will not stop falling on me. </w:t>
      </w:r>
    </w:p>
    <w:p>
      <w:pPr>
        <w:pStyle w:val="Normal"/>
        <w:tabs>
          <w:tab w:val="clear" w:pos="720"/>
          <w:tab w:val="left" w:pos="180" w:leader="none"/>
        </w:tabs>
        <w:ind w:left="-180" w:hanging="0"/>
        <w:rPr>
          <w:rFonts w:ascii="Book Antiqua" w:hAnsi="Book Antiqua" w:cs="Arial"/>
          <w:sz w:val="22"/>
        </w:rPr>
      </w:pPr>
      <w:r>
        <w:rPr>
          <w:rFonts w:cs="Arial" w:ascii="Book Antiqua" w:hAnsi="Book Antiqua"/>
          <w:sz w:val="22"/>
        </w:rPr>
        <w:tab/>
        <w:t>Rain=Hardships</w:t>
      </w:r>
    </w:p>
    <w:p>
      <w:pPr>
        <w:pStyle w:val="Normal"/>
        <w:tabs>
          <w:tab w:val="clear" w:pos="720"/>
          <w:tab w:val="left" w:pos="180" w:leader="none"/>
        </w:tabs>
        <w:ind w:left="-180" w:hanging="0"/>
        <w:rPr/>
      </w:pPr>
      <w:r>
        <w:rPr>
          <w:rFonts w:cs="Arial" w:ascii="Book Antiqua" w:hAnsi="Book Antiqua"/>
          <w:sz w:val="22"/>
        </w:rPr>
        <w:t xml:space="preserve">PP. </w:t>
      </w:r>
      <w:r>
        <w:rPr>
          <w:rFonts w:cs="Book Antiqua" w:ascii="Book Antiqua" w:hAnsi="Book Antiqua"/>
          <w:sz w:val="22"/>
        </w:rPr>
        <w:t xml:space="preserve">The last idea in a series of related ideas where the last idea is the most important or the most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powerful.  Ex. I will do study for my SATs so I can get a good score, get accepted into a good college, and earn the job of my dreams!</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 xml:space="preserve">QQ. Supplying a list of details about something to expand a central idea. Ex. There are plenty of great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 xml:space="preserve">sites to choose from when visiting Washington D. C. You can go to the National Mall, the Jefferson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Memorial, the Smithsonian, to name just a few.</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 xml:space="preserve">RR. Ordering points (positive next to a negative) in a way to downplay negative points so the reader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 xml:space="preserve">feels less strongly about them.  Ex. She can be quick to anger, but when you’re in need, she’ll always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be there.</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 xml:space="preserve">SS. Taking an important word from anywhere in one sentence or phrase and repeating it at the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 xml:space="preserve">beginning of the next sentence or phrase. Ex. This law destroys thirty years of struggle, bringing us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back to a less enlightened time. Law should be evolutionary, building up rather than tearing down.</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 xml:space="preserve">TT. Attaching a descriptive adjective (sometimes unusual adjectives) to a noun to bring a scene to life or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evoke a particular idea or emotions. Ex. The clear-eyed pilot safely landed the plane.</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 xml:space="preserve">UU. Summing up a body of work that has come before, so you can move to a new point. Ex. I have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 xml:space="preserve">discussed cars and factories, and how these relate to global warming, but we have to still look at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long-term atmospheric trends.</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VV. A fancy term for a quotation, maxim, aphorism, or wise saying. Ex. All is fair in love and war.</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 xml:space="preserve">WW. Linking unexpected items in a sentence by a shared word. Ex. The taste of the food and her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decorations pleased me.</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 xml:space="preserve">XX. A descriptive statement is less than what one would normally expect. Ex. The Middle East is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currently having some political squabbles.</w:t>
      </w:r>
    </w:p>
    <w:p>
      <w:pPr>
        <w:pStyle w:val="TextBodyIndent"/>
        <w:rPr>
          <w:sz w:val="22"/>
        </w:rPr>
      </w:pPr>
      <w:r>
        <w:rPr>
          <w:sz w:val="22"/>
        </w:rPr>
        <w:t xml:space="preserve">YY. Asking a question and proceeding to answer it. Ex. Why am I for putting more police officers on the </w:t>
      </w:r>
    </w:p>
    <w:p>
      <w:pPr>
        <w:pStyle w:val="TextBodyIndent"/>
        <w:rPr>
          <w:sz w:val="22"/>
        </w:rPr>
      </w:pPr>
      <w:r>
        <w:rPr>
          <w:sz w:val="22"/>
        </w:rPr>
        <w:tab/>
        <w:t>streets? Their presence prevents crime.</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 xml:space="preserve">ZZ. Asking a question in which the answer is implied (the audience knows the answer, but it may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 xml:space="preserve">require some deeper thought). Ex. How can we expect a man to give more than we ourselves are </w:t>
      </w:r>
    </w:p>
    <w:p>
      <w:pPr>
        <w:pStyle w:val="Normal"/>
        <w:tabs>
          <w:tab w:val="clear" w:pos="720"/>
          <w:tab w:val="left" w:pos="180" w:leader="none"/>
        </w:tabs>
        <w:ind w:left="-180" w:hanging="0"/>
        <w:rPr>
          <w:rFonts w:ascii="Book Antiqua" w:hAnsi="Book Antiqua" w:cs="Book Antiqua"/>
          <w:sz w:val="22"/>
        </w:rPr>
      </w:pPr>
      <w:r>
        <w:rPr>
          <w:rFonts w:cs="Book Antiqua" w:ascii="Book Antiqua" w:hAnsi="Book Antiqua"/>
          <w:sz w:val="22"/>
        </w:rPr>
        <w:tab/>
        <w:t xml:space="preserve">willing to give? </w:t>
      </w:r>
    </w:p>
    <w:p>
      <w:pPr>
        <w:pStyle w:val="Normal"/>
        <w:numPr>
          <w:ilvl w:val="0"/>
          <w:numId w:val="2"/>
        </w:numPr>
        <w:rPr>
          <w:rFonts w:ascii="Book Antiqua" w:hAnsi="Book Antiqua" w:cs="Book Antiqua"/>
          <w:sz w:val="22"/>
        </w:rPr>
      </w:pPr>
      <w:r>
        <w:rPr>
          <w:rFonts w:cs="Book Antiqua" w:ascii="Book Antiqua" w:hAnsi="Book Antiqua"/>
          <w:sz w:val="22"/>
        </w:rPr>
        <w:t>Arranging words in a sentence in an unexpected order. Ex. You have to admit it was a long year, but bearable.</w:t>
      </w:r>
    </w:p>
    <w:p>
      <w:pPr>
        <w:pStyle w:val="Normal"/>
        <w:numPr>
          <w:ilvl w:val="0"/>
          <w:numId w:val="2"/>
        </w:numPr>
        <w:rPr/>
      </w:pPr>
      <w:r>
        <w:rPr>
          <w:rFonts w:cs="Book Antiqua" w:ascii="Book Antiqua" w:hAnsi="Book Antiqua"/>
          <w:sz w:val="22"/>
        </w:rPr>
        <w:t xml:space="preserve">Listing a series of clauses with no conjunctions (similar to asyndeton) </w:t>
      </w:r>
      <w:r>
        <w:rPr>
          <w:rFonts w:cs="Arial" w:ascii="Book Antiqua" w:hAnsi="Book Antiqua"/>
          <w:sz w:val="22"/>
        </w:rPr>
        <w:t>Ex. I came, I saw, I conquered.</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rPr>
    </w:pPr>
    <w:r>
      <w:rPr>
        <w:rFonts w:cs="Book Antiqua" w:ascii="Book Antiqua" w:hAnsi="Book Antiqua"/>
      </w:rPr>
      <w:t>Rhetorical Devices: Match the rhetorical device description to its te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180"/>
        </w:tabs>
        <w:ind w:left="180" w:hanging="360"/>
      </w:pPr>
      <w:rPr/>
    </w:lvl>
  </w:abstractNum>
  <w:abstractNum w:abstractNumId="3">
    <w:lvl w:ilvl="0">
      <w:start w:val="36"/>
      <w:numFmt w:val="upperLetter"/>
      <w:lvlText w:val="%1."/>
      <w:lvlJc w:val="left"/>
      <w:pPr>
        <w:tabs>
          <w:tab w:val="num" w:pos="180"/>
        </w:tabs>
        <w:ind w:left="1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 w:leader="none"/>
      </w:tabs>
      <w:ind w:left="-180" w:hanging="0"/>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47:00Z</dcterms:created>
  <dc:creator>RYGIELSKIA</dc:creator>
  <dc:description/>
  <dc:language>en-US</dc:language>
  <cp:lastModifiedBy>CORREIAA</cp:lastModifiedBy>
  <cp:lastPrinted>2011-11-02T11:56:00Z</cp:lastPrinted>
  <dcterms:modified xsi:type="dcterms:W3CDTF">2011-11-02T16:27:00Z</dcterms:modified>
  <cp:revision>6</cp:revision>
  <dc:subject/>
  <dc:title>A</dc:title>
</cp:coreProperties>
</file>