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hetorical Device Activities from </w:t>
      </w:r>
      <w:r>
        <w:rPr>
          <w:i/>
          <w:iCs/>
        </w:rPr>
        <w:t>Rhetorical Devices: A Handout and Activities for Student Writ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Hyperbole, understatement, litotes, antithesis</w:t>
      </w:r>
    </w:p>
    <w:p>
      <w:pPr>
        <w:pStyle w:val="Normal"/>
        <w:numPr>
          <w:ilvl w:val="0"/>
          <w:numId w:val="2"/>
        </w:numPr>
        <w:rPr/>
      </w:pPr>
      <w:r>
        <w:rPr/>
        <w:t>Hypophora, rhetorical question, procatalepsis, distinctio</w:t>
      </w:r>
    </w:p>
    <w:p>
      <w:pPr>
        <w:pStyle w:val="Normal"/>
        <w:numPr>
          <w:ilvl w:val="0"/>
          <w:numId w:val="2"/>
        </w:numPr>
        <w:rPr/>
      </w:pPr>
      <w:r>
        <w:rPr/>
        <w:t>Simile, metaphor, analogy, allusion</w:t>
      </w:r>
    </w:p>
    <w:p>
      <w:pPr>
        <w:pStyle w:val="Normal"/>
        <w:numPr>
          <w:ilvl w:val="0"/>
          <w:numId w:val="2"/>
        </w:numPr>
        <w:rPr/>
      </w:pPr>
      <w:r>
        <w:rPr/>
        <w:t>Eponym, sentential, exemplum</w:t>
      </w:r>
    </w:p>
    <w:p>
      <w:pPr>
        <w:pStyle w:val="Normal"/>
        <w:numPr>
          <w:ilvl w:val="0"/>
          <w:numId w:val="2"/>
        </w:numPr>
        <w:rPr/>
      </w:pPr>
      <w:r>
        <w:rPr/>
        <w:t>Climax, parallelism/chiasmus, anadiplosis/conduplicatio</w:t>
      </w:r>
    </w:p>
    <w:p>
      <w:pPr>
        <w:pStyle w:val="Normal"/>
        <w:numPr>
          <w:ilvl w:val="0"/>
          <w:numId w:val="2"/>
        </w:numPr>
        <w:rPr/>
      </w:pPr>
      <w:r>
        <w:rPr/>
        <w:t>Metabasis, parenthesis, apostrophe, enumeratio, antanagoge</w:t>
      </w:r>
    </w:p>
    <w:p>
      <w:pPr>
        <w:pStyle w:val="Normal"/>
        <w:numPr>
          <w:ilvl w:val="0"/>
          <w:numId w:val="2"/>
        </w:numPr>
        <w:rPr/>
      </w:pPr>
      <w:r>
        <w:rPr/>
        <w:t>Epithet, asyndeton/polysyndeton, zeugma, synecdoche/metonymy, hyperbaton</w:t>
      </w:r>
    </w:p>
    <w:p>
      <w:pPr>
        <w:pStyle w:val="Normal"/>
        <w:numPr>
          <w:ilvl w:val="0"/>
          <w:numId w:val="2"/>
        </w:numPr>
        <w:rPr/>
      </w:pPr>
      <w:r>
        <w:rPr/>
        <w:t>Aporia, anaphora/epistrophe/symploce, amplification, personification, parataxi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ce/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bo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4, #2 and #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te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, #2 and #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ot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0, #2; Page 21, #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thes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23, #2; Page 24, #1 and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ypopho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29, #2 and #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hetorical ques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31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cataleps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34, #2; Page 36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tincti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38, #3, #4, #6, and #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43, Exercise 2, #2; Page 44, #2; Page 45, #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54, #1, Page 56, #2; Page 59, #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65, #2; Page 66, #2; Page 69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74, #7; Page 75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pony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80, choose 2; Page 81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ententia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s 88-90, choose 2; Page 91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xempl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ge 96, #4; Page 98-99, Exercise 2 and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02, #1-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ism/chiasmu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108-110, choose 2; Page 112, #2 and #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diplosis/conduplicati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116, #2; Pages 119-121, #2; Page 122, write one for ea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tabas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age 126, #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arenthes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34, #2; Pages 136-137, choose 1; Pages 138-139, choos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ostroph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42, Exercise 2; Page 144, #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numerati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46, #2; Page 148, choos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tanago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50, #2; Page 154, #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th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57, #2; Pages 158-159, choos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ndeton/polysyndet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65, Exercis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ugm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0, #2; Page 171, #3; Page 173, #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ecdoche/metonym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76, #2 and #3; Page 178, #2; Page 179, #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bat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181, #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or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85, Exercise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aphora/epistrophe/symplo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88, Exercise 4, write one of ea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mpl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93, choos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son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ge 196, Exercise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atax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rite an original sentence using paratax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rap up activities: </w:t>
      </w:r>
      <w:r>
        <w:rPr/>
        <w:t>Pages 61-62, #2-11; Pages 201-208, Passages #1-3; Pages 209-216, Passages #4-6; Page 217-224, Cumulative Exercise III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33:00Z</dcterms:created>
  <dc:creator>CORREIAA</dc:creator>
  <dc:description/>
  <dc:language>en-US</dc:language>
  <cp:lastModifiedBy>CORREIAA</cp:lastModifiedBy>
  <dcterms:modified xsi:type="dcterms:W3CDTF">2011-11-03T15:39:00Z</dcterms:modified>
  <cp:revision>2</cp:revision>
  <dc:subject/>
  <dc:title>Rhetorical Device Activities from </dc:title>
</cp:coreProperties>
</file>