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_______________________________________ Date: ___________________________ </w:t>
      </w:r>
    </w:p>
    <w:p>
      <w:pPr>
        <w:pStyle w:val="Heading1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ing1"/>
        <w:rPr>
          <w:rFonts w:ascii="Century" w:hAnsi="Century" w:cs="Century"/>
        </w:rPr>
      </w:pPr>
      <w:r>
        <w:rPr>
          <w:rFonts w:cs="Century" w:ascii="Century" w:hAnsi="Century"/>
        </w:rPr>
        <w:t xml:space="preserve">Rhetorical Devices: </w:t>
      </w:r>
      <w:r>
        <w:rPr>
          <w:rFonts w:cs="Century" w:ascii="Century" w:hAnsi="Century"/>
          <w:b w:val="false"/>
          <w:bCs w:val="false"/>
        </w:rPr>
        <w:t>Match the rhetorical device description to its term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Alliter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Allus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Amplific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Anadiplo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Analog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Anapho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Anecdo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Antanacla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Antanago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Antimetabo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Antithe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Anthimer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Apor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Apposit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 xml:space="preserve">______ Apostrophe (not punctuation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Asyndet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 xml:space="preserve">______ Chiasmu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Climax (not peak of conflic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Conduplicati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Distincti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Enumerati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Epanalep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Epistroph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Epith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Epizeux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Epony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Exemplu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Image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Hyperbat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Hyperbo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Hypopho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Lit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Metaba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Metaph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Metonym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Onomatopoe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Oxymor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Paralip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Parallelis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Paratax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Parenthe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Periphra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Personific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Polyptot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Polysyndet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Procatalep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Pu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Rhetorical Ques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Sentent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Sim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Symbolis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Synecdoch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Understate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360"/>
        <w:rPr>
          <w:rFonts w:ascii="Century" w:hAnsi="Century" w:cs="Century"/>
        </w:rPr>
      </w:pPr>
      <w:r>
        <w:rPr>
          <w:rFonts w:cs="Century" w:ascii="Century" w:hAnsi="Century"/>
        </w:rPr>
        <w:t>______ Zeugma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8:43:00Z</dcterms:created>
  <dc:creator>RYGIELSKIA</dc:creator>
  <dc:description/>
  <dc:language>en-US</dc:language>
  <cp:lastModifiedBy>CORREIAA</cp:lastModifiedBy>
  <cp:lastPrinted>2011-11-02T08:13:00Z</cp:lastPrinted>
  <dcterms:modified xsi:type="dcterms:W3CDTF">2011-11-02T14:03:00Z</dcterms:modified>
  <cp:revision>4</cp:revision>
  <dc:subject/>
  <dc:title>Name: _________________________________ Date: ________________ Channel: _______</dc:title>
</cp:coreProperties>
</file>