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1762125" cy="176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Introductory Speech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Time Limit</w:t>
      </w:r>
      <w:r>
        <w:rPr>
          <w:rFonts w:cs="Arial" w:ascii="Arial" w:hAnsi="Arial"/>
        </w:rPr>
        <w:t>: 3-5 min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Rhetorical Purpose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To inform the class about yourself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b/>
          <w:b/>
          <w:bCs w:val="false"/>
          <w:sz w:val="24"/>
          <w:u w:val="single"/>
        </w:rPr>
      </w:pPr>
      <w:r>
        <w:rPr>
          <w:b/>
          <w:bCs w:val="false"/>
          <w:sz w:val="24"/>
          <w:u w:val="single"/>
        </w:rPr>
        <w:t>Goals:</w:t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Write a strong claim</w:t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Use an effective “grabber”</w:t>
      </w:r>
    </w:p>
    <w:p>
      <w:pPr>
        <w:pStyle w:val="Heading1"/>
        <w:jc w:val="left"/>
        <w:rPr>
          <w:b w:val="false"/>
          <w:b w:val="false"/>
          <w:bCs/>
        </w:rPr>
      </w:pPr>
      <w:r>
        <w:rPr>
          <w:b w:val="false"/>
          <w:bCs/>
        </w:rPr>
        <w:t>Choose an effective organizational patte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z w:val="22"/>
        </w:rPr>
        <w:t>Practice sound deliv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pics you may choose discuss in your Introductory Speech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/how did you spend your childhoo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your most embarrassing momen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your special hobbies/interest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some interesting things you’ve done or that have happened to you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some other places you have lived/visite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>Tell us a story about your life that no one in the room know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t is better to create an introductory speech on a </w:t>
      </w:r>
      <w:r>
        <w:rPr>
          <w:rFonts w:cs="Arial" w:ascii="Arial" w:hAnsi="Arial"/>
          <w:b/>
          <w:bCs/>
        </w:rPr>
        <w:t>specific aspect of your life</w:t>
      </w:r>
      <w:r>
        <w:rPr>
          <w:rFonts w:cs="Arial" w:ascii="Arial" w:hAnsi="Arial"/>
        </w:rPr>
        <w:t xml:space="preserve"> instead of giving the audience a sequential list of </w:t>
      </w:r>
      <w:r>
        <w:rPr>
          <w:rFonts w:cs="Arial" w:ascii="Arial" w:hAnsi="Arial"/>
          <w:i/>
          <w:iCs/>
        </w:rPr>
        <w:t xml:space="preserve">all </w:t>
      </w:r>
      <w:r>
        <w:rPr>
          <w:rFonts w:cs="Arial" w:ascii="Arial" w:hAnsi="Arial"/>
        </w:rPr>
        <w:t>your life’s events. For example, “My name is Joe Smith and I was born November 20, 1990…” Is not as entertaining as, “At the tender age of five I looked death in the eye…”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ven though this is a personal essay, you still </w:t>
      </w:r>
      <w:r>
        <w:rPr>
          <w:rFonts w:cs="Arial" w:ascii="Arial" w:hAnsi="Arial"/>
          <w:i/>
          <w:iCs/>
        </w:rPr>
        <w:t>must prove a thesis statemen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ing trips with my family have sparked my desire to be an environmental engine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ying baseball for ten years has taught me time management, teamwork, and dedic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>My mother’s battle with cancer brought our family closer togeth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2"/>
        </w:rPr>
        <w:t>Volunteering at the soup kitchen has taught me humility and compa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quire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e D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hoose a topic that can be researched and presented in 3-5 minute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Follow the full-sentence outline to write your speech; include how you appealed to logos, ethos, and patho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line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eliver the speech to the class using phrase note cards (pg. 328), a speaking outline (pgs. 344-350), or nothing at al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s begi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View your speech, and complete the self-reflection chart and essa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ion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7:02:00Z</dcterms:created>
  <dc:creator>RYGIELSKIA</dc:creator>
  <dc:description/>
  <dc:language>en-US</dc:language>
  <cp:lastModifiedBy>CORREIAA</cp:lastModifiedBy>
  <cp:lastPrinted>2010-10-22T13:02:00Z</cp:lastPrinted>
  <dcterms:modified xsi:type="dcterms:W3CDTF">2011-10-20T17:49:00Z</dcterms:modified>
  <cp:revision>6</cp:revision>
  <dc:subject/>
  <dc:title>The Introductory Speech</dc:title>
</cp:coreProperties>
</file>