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I-Search Paper: The Outline</w:t>
      </w:r>
    </w:p>
    <w:p>
      <w:pPr>
        <w:pStyle w:val="Heading1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lanning the Project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 1: Write “What I Know”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olleges—choices (UConn, Eastern, etc.), preferences (teacher/student ratio, cost, private vs. public, size, major, location, division, etc.), programs, and opportunities, etc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inances—cost of education, living, additional training, financial assistance, career benefits, who is paying, etc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areer—salary, benefits, passion, hours, demand for job, major, location, company, etc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 2: Write “What I Need to Learn”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College—courses (what and when), programs (study abroad, internships, Masters and beyond), transportation, location, tuition and room and board, student body make up, placement into careers, etc.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Finances—costs, scholarships, loans, budgeting, who is paying, etc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Career—education and training, salary, testing, rewards, hours, pros and cons, future, daily routine, etc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nterviews—Who? About what? Where? How? When? Why?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p 3: Where Will I Find this Information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Arial Narrow" w:hAnsi="Arial Narrow"/>
          <w:sz w:val="22"/>
        </w:rPr>
        <w:t>Primary and secondary sources: Interviews, Internet, brochures, books, etc.</w:t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Heading"/>
        <w:rPr/>
      </w:pPr>
      <w:r>
        <w:rPr>
          <w:rFonts w:cs="Century Gothic" w:ascii="Century Gothic" w:hAnsi="Century Gothic"/>
          <w:b/>
          <w:sz w:val="28"/>
        </w:rPr>
        <w:t xml:space="preserve">Outline </w:t>
      </w:r>
      <w:r>
        <w:rPr/>
        <w:t>EVALUAT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7"/>
        <w:gridCol w:w="941"/>
        <w:gridCol w:w="949"/>
        <w:gridCol w:w="941"/>
      </w:tblGrid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593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</w:rPr>
              <w:t>Description of Goal(s) After  NFA</w:t>
            </w:r>
          </w:p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 xml:space="preserve">The student presented a clear description of his/her goals with a rationale.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647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llege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The student presented thorough explanations of this topic using the notes under “Planning the Project” as guidanc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602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  <w:t>Career</w:t>
            </w:r>
          </w:p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The student presented thorough explanations of this topic using the notes under “Planning the Project” as guidanc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710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INANCE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The student presented thorough explanations of this topic using the notes under “Planning the Project” as guidance.</w:t>
            </w:r>
          </w:p>
          <w:p>
            <w:pPr>
              <w:pStyle w:val="TextBody"/>
              <w:rPr>
                <w:rFonts w:ascii="Century Gothic" w:hAnsi="Century Gothic" w:cs="Century Gothic"/>
                <w:smallCaps/>
                <w:sz w:val="20"/>
              </w:rPr>
            </w:pPr>
            <w:r>
              <w:rPr>
                <w:rFonts w:cs="Century Gothic" w:ascii="Century Gothic" w:hAnsi="Century Gothic"/>
                <w:smallCap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730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</w:rPr>
              <w:t>Interviews</w:t>
              <w:tab/>
              <w:tab/>
            </w:r>
          </w:p>
          <w:p>
            <w:pPr>
              <w:pStyle w:val="Normal"/>
              <w:rPr>
                <w:i/>
                <w:i/>
                <w:iCs/>
                <w:smallCaps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he student stated the names of people or occupations (at least 5) s/he would like to interview and why. The interview list contains at least two people who currently works in his/her possible future professio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710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</w:rPr>
              <w:t>Information Sources</w:t>
              <w:tab/>
              <w:tab/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</w:rPr>
              <w:t>The student stated possible places they will look for secondary sources. (Students must have at least five)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  <w:tr>
        <w:trPr/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Below Standar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t Stand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</w:rPr>
              <w:t>Above Standard</w:t>
            </w:r>
          </w:p>
        </w:tc>
      </w:tr>
      <w:tr>
        <w:trPr>
          <w:trHeight w:val="1052" w:hRule="atLeast"/>
        </w:trPr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</w:rPr>
              <w:t>Organization, Spelling &amp; Grammar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</w:rPr>
              <w:t xml:space="preserve">The student made an attempt to organize the information that will be researched in an understandable way. The paper was neatly typed and followed the rules of spelling and grammar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mallCaps/>
                <w:sz w:val="16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16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mall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5:00Z</dcterms:created>
  <dc:creator>RYGIELSKIA</dc:creator>
  <dc:description/>
  <dc:language>en-US</dc:language>
  <cp:lastModifiedBy>CORREIAA</cp:lastModifiedBy>
  <cp:lastPrinted>2010-10-20T08:53:00Z</cp:lastPrinted>
  <dcterms:modified xsi:type="dcterms:W3CDTF">2011-11-21T15:21:00Z</dcterms:modified>
  <cp:revision>6</cp:revision>
  <dc:subject/>
  <dc:title>I-Search Paper: Reminders and Suggestions</dc:title>
</cp:coreProperties>
</file>