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 Dat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unteerism For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 of Volunteer Project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scription of Volunteer’s Responsibilities: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the Volunteer Complete His/Her Duties:  YES __________ NO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f Hours Volunteered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ditional Comments: 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ignature of Supervisor: 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e: 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ignature of Volunteer: 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e: 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52:00Z</dcterms:created>
  <dc:creator>RYGIELSKIA</dc:creator>
  <dc:description/>
  <cp:keywords/>
  <dc:language>en-US</dc:language>
  <cp:lastModifiedBy>RYGIELSKIA</cp:lastModifiedBy>
  <dcterms:modified xsi:type="dcterms:W3CDTF">2009-12-16T19:58:00Z</dcterms:modified>
  <cp:revision>1</cp:revision>
  <dc:subject/>
  <dc:title>Name: ___________________________________ Date: _______________</dc:title>
</cp:coreProperties>
</file>